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64429916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0316749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83838965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70118978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